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016376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1305377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50453959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